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2590" w:leader="none"/>
        </w:tabs>
        <w:spacing w:before="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  <w:bCs/>
          <w:sz w:val="28"/>
          <w:szCs w:val="28"/>
          <w:lang w:val="ru-RU"/>
        </w:rPr>
        <w:t>ЦЕЛИНН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9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т 11.01.2013 г.                                                                   № 11</w:t>
      </w:r>
    </w:p>
    <w:p>
      <w:pPr>
        <w:pStyle w:val="Normal"/>
        <w:tabs>
          <w:tab w:val="clear" w:pos="708"/>
          <w:tab w:val="left" w:pos="2590" w:leader="none"/>
        </w:tabs>
        <w:rPr>
          <w:sz w:val="20"/>
          <w:lang w:val="ru-RU"/>
        </w:rPr>
      </w:pPr>
      <w:r>
        <w:rPr>
          <w:lang w:val="ru-RU"/>
        </w:rPr>
        <w:t>с. Целинное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9720" w:leader="none"/>
        </w:tabs>
        <w:ind w:right="-26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беспечении населения и нештатных </w:t>
      </w:r>
    </w:p>
    <w:p>
      <w:pPr>
        <w:pStyle w:val="Normal"/>
        <w:tabs>
          <w:tab w:val="clear" w:pos="708"/>
          <w:tab w:val="left" w:pos="0" w:leader="none"/>
          <w:tab w:val="left" w:pos="9720" w:leader="none"/>
        </w:tabs>
        <w:ind w:right="-26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варийно – спасательных формирований</w:t>
      </w:r>
    </w:p>
    <w:p>
      <w:pPr>
        <w:pStyle w:val="Normal"/>
        <w:tabs>
          <w:tab w:val="clear" w:pos="708"/>
          <w:tab w:val="left" w:pos="0" w:leader="none"/>
          <w:tab w:val="left" w:pos="9720" w:leader="none"/>
        </w:tabs>
        <w:ind w:right="-26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муществом мобилизационного резерва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7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7" w:after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В соответствии со статьей 6 Федерального Закона от 12 февраля 1998 года № 28-ФЗ «О гражданской обороне»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7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 о с т а н о в л я ю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7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Утвердить Положение «Об обеспечении населения и нештатных аварийно–спасательных формирований имуществом мобилизационного резерва» (приложение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7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 Опубликовать данное постановление  в издании  органа местного самоуправления « Вестник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 xml:space="preserve">Контроль за выполнением настоящего постановления </w:t>
      </w:r>
      <w:r>
        <w:rPr>
          <w:sz w:val="28"/>
          <w:szCs w:val="28"/>
          <w:lang w:val="ru-RU"/>
        </w:rPr>
        <w:t>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Целинного сельсовета                                             С.М. Егоров</w:t>
      </w:r>
    </w:p>
    <w:p>
      <w:pPr>
        <w:pStyle w:val="Normal"/>
        <w:ind w:left="5664" w:right="9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64" w:right="9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64" w:right="9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64" w:right="9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64" w:right="9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64" w:right="9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64" w:right="9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64" w:right="9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64" w:right="9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64" w:right="9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64" w:right="9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64" w:right="9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64" w:right="9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64" w:right="9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64" w:right="9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64" w:right="9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right="9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right="9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>Целинного сельсовета</w:t>
      </w:r>
    </w:p>
    <w:p>
      <w:pPr>
        <w:pStyle w:val="Normal"/>
        <w:ind w:right="98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sz w:val="28"/>
          <w:szCs w:val="28"/>
          <w:lang w:val="ru-RU"/>
        </w:rPr>
        <w:t xml:space="preserve">от </w:t>
      </w:r>
      <w:r>
        <w:rPr>
          <w:sz w:val="28"/>
          <w:szCs w:val="28"/>
          <w:u w:val="single"/>
          <w:lang w:val="ru-RU"/>
        </w:rPr>
        <w:t xml:space="preserve">11.01.2013 г № 11. 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</w:t>
      </w:r>
      <w:r>
        <w:rPr>
          <w:sz w:val="28"/>
          <w:szCs w:val="28"/>
          <w:lang w:val="ru-RU"/>
        </w:rPr>
        <w:t>ПОЛОЖЕНИЕ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б обеспечении населения и нештатных  аварийно – спасательных формирований имуществом мобилизационного резерва»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щие положения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К имуществу гражданской обороны относятся средства индивидуальной защиты, приборы радиационной, химической разведки и дозиметрического контроля, приборы и комплекты специальной обработки, средства фильтровентиляции и регенерации воздуха защитных сооружений ГО, индивидуальных средств медицинской защиты, средств связи и оповещ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Имущество ГО используется в военное время, а также в мирное время при возникновении ЧС, обусловленных авариями, катастрофами и стихийными бедствия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Накопление имущества ГО осуществляется в мирное время путем закладки его в мобилизационный резерв РФ, передаваемый на хранение органам исполнительной власти субъектов РФ, и создания запасов на предприятиях, в организациях и учреждениях (независимо от форм собственн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рядок накопления имущества ГО в запасе предприятий,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ций и учреждений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оменклатура и размеры накопления в запасе предприятий, организаций и учреждений противогазов определяются, исходя из необходимости обеспечения ими всех лиц, работающих в мирное время, а остального имущества ГО – табелями (нормами) оснащения ГО  и защитных сооружений ГО  и утверждаются органами по делам ГО и ЧС городов (районов) края. При этом количество противогазов увеличивается на 5 % от потребности для обеспечения подгонки и замены неисправных противогаз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Расходы на закладку, хранение, освежение, перевозку и техническое обслуживание имущества ГО, находящегося в запасе предприятий, организаций и учреждений, и на оплату труда обслуживающего персонала финансируются из их собственны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Закупка и поставка имущества ГО в запас предприятий, организаций и учреждений осуществляется в установленном порядке на основе заключаемых предприятиями, организациями и учреждениями прямых договоров с заводами- изготовителями или с базами материального обеспеч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>Списание из запаса предприятий, организаций и учреждений имущества ГО, утратившего защитные и эксплуатационные свойства по истечении сроков годности, производится на основании актов технического (качественного) состояния, согласованных с главным управлением по делам ГО и ЧС</w:t>
      </w:r>
      <w:r>
        <w:rPr>
          <w:sz w:val="28"/>
          <w:szCs w:val="28"/>
          <w:lang w:val="ru-RU"/>
        </w:rPr>
        <w:t xml:space="preserve"> Новосибирской области</w:t>
      </w:r>
      <w:r>
        <w:rPr>
          <w:sz w:val="28"/>
          <w:szCs w:val="28"/>
        </w:rPr>
        <w:t>. Списание осуществляется на основании решений руководителей предприятий, организаций и учрежд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Назначенные сроки службы до списания и сроки хранения имущества ГО установлен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мерители мощности дозы (ДП-5, ДП-3б, ИМД-1, ИМД-12, ИМД-21), измерительные устройства ИУ, зарядные устройства (ЗД-5, ЗД-6), измерители доз (ИД-1, ИД-0,2, ИД-11, ДКП-50), радиометрическая аппаратура (ДП-100, КРБГ-1 и др.), индикаторы-сигнализаторы ДП-64, газосигнализаторы (ГСП-11, ГСА-12), приборы химической разведки (ВПХР, МПХР, ПХР-МВ и др.), лаборатории (МПХЛ, ПХЛ-54), противогазы фильтрующие (ГП-5, ГП-7, ПДФ), камеры защитные детские (КЗД-6, КЗД-4), костюмы защитные Л-1, дегазационные комплекты всех наименований, метеокомплекты  (МК-2, МК-3), комплекты знаков ограждений (КЗО-1, КЗО-2), палатки для технической проверки противогазов, клапаны Ду-200П(р), тягонапорометры, монтажные детали, вентиляторы – 15 ле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противохимические пакеты (ИПП-8, ИПП-8а), порошок СФ-2у – 20 лет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патроны (ДПГ-3, ДПГ-1), фильтры поглотители (ФПУ-300, ФПУ-200, ФПУ-100), предфильтры (ПФП-1000, ПФ-300), устройство 300 (средства регенерации)- 10 лет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енеративные патроны (РП-4, РП-100, РУ-150/б) – 8 лет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ивогазы изолирующие (ИП-4м, ИП-5) – 16 лет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спираторы Р-2, фильтры- поглотители ФГ-70 – 5 лет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патроны (ДП-2, ДП-1), промышленные противогазы – 3 года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щитные костюмы (КХО, КЗИ) – 12 лет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щи защитные, чулки защитные, перчатки защитные – 14 лет.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Хранение имущества ГО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мущество ГО запаса предприятий, организаций и учреждений хранится на их складах.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рядок и условия хранения имущества ГО определяются инструкцией по длительному хранению на складах специального имущества ГО.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е имущества ГО</w:t>
      </w:r>
    </w:p>
    <w:p>
      <w:pPr>
        <w:pStyle w:val="TextBodyIndent"/>
        <w:ind w:left="0" w:right="0" w:hanging="0"/>
        <w:jc w:val="both"/>
        <w:rPr/>
      </w:pPr>
      <w:r>
        <w:rPr>
          <w:sz w:val="28"/>
          <w:szCs w:val="28"/>
        </w:rPr>
        <w:tab/>
        <w:t>1. При введении в стране «особого периода» администрация Новосибирской области выдает имущество ГО в соответствии с требованиями директивы Начальника ГО РФ «О порядке приведения  в готовность ГО РФ».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Имущество ГО из запаса предприятий, организаций и учреждений выдается по решению их руководителей.</w:t>
      </w:r>
    </w:p>
    <w:p>
      <w:pPr>
        <w:pStyle w:val="TextBodyIndent"/>
        <w:ind w:left="0" w:right="0" w:hanging="0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Организация выдачи из мобилизационного резерва имущества ГО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мущество ГО разбронируется и выдается следующим категориям населени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газы гражданские ГП-5м (ГП-5), ГП-7в (ГП-7) – для оснащения личного состава ГО и обеспечения взрослого населения не занятого в производственной сфере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меры защитные детские КЗД-6 (КЗД-4) – детям до 1,5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газы детские ПДФ-Д (ПДФ-2Д) – детям от 1,5 до 7 лет, ПДФ-Ш (ПДФ-2Ш) – детям от 7 до 17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патроны ДПГ – 3 – личному составу ГО, рабочим (служащим), продолжающим производственную деятельность в военное время на химически опасных объектах, и населению, проживающему вблизи химически опасных объектов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противохимические пакеты ИПП-8 (ИПП-8а) – личному составу ГО, а также рабочим (служащим), продолжающим производственную деятельность в военное время в городах, отнесенных к группам по ГО.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счет исчисления потребности в имуществе для оснащения ГО, обеспечения рабочих (служащих) и населения производится в соответствии с требованиями Методических рекомендаций МЧС России 2006 года.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09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троль и ответственность за накопление, хранение, замену, освежение и использование имущества ГО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Контроль за накоплением, хранением, заменой, освежением и использованию по прямому назначению имущества ГО осуществляется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мобилизационном резерве РФ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запасе предприятий, организаций и учреждений – Министерством РФ по делам ГО, ЧС и ликвидации последствий стихийных бедствий и его подведомственными орган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Ответственность за накопление, хранение, замену, освежение поддержание в состоянии готовности к использованию имущества ГО несу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мобилизационном резерве РФ;  - в запасе предприятий, организаций и учреждений – их руководи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6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415" w:leader="none"/>
      </w:tabs>
      <w:jc w:val="right"/>
      <w:outlineLvl w:val="2"/>
    </w:pPr>
    <w:rPr>
      <w:sz w:val="28"/>
      <w:lang w:val="ru-RU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4:27:00Z</dcterms:created>
  <dc:creator>machburo</dc:creator>
  <dc:description/>
  <cp:keywords/>
  <dc:language>en-US</dc:language>
  <cp:lastModifiedBy>Таня</cp:lastModifiedBy>
  <cp:lastPrinted>2013-01-23T14:33:00Z</cp:lastPrinted>
  <dcterms:modified xsi:type="dcterms:W3CDTF">2013-01-24T09:23:00Z</dcterms:modified>
  <cp:revision>5</cp:revision>
  <dc:subject/>
  <dc:title>                                             </dc:title>
</cp:coreProperties>
</file>